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18738796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4"/>
        </w:rPr>
        <w:t xml:space="preserve">  </w:t>
      </w:r>
      <w:r>
        <w:rPr>
          <w:sz w:val="24"/>
          <w:u w:val="single"/>
        </w:rPr>
        <w:t xml:space="preserve">від  11  липня  2003 року №261                                                                                                                    </w:t>
      </w:r>
      <w:r>
        <w:rPr>
          <w:sz w:val="24"/>
        </w:rPr>
        <w:t>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ими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с.Білин  Бонка Анатолія Івановича, Довгонюка Володимира Івановича,  враховуючи рішення Білинської сільської ради від 21.05.2003 р. №9/10, 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ими ділянками загальною  площею 0,80 га ріллі , в тому числі Бонк А.І. площею 0,50 га, Довгонюк В.І. площею 0,30 га, наданими  в оренду терміном на 4 роки для ведення особистого селянського господарства в межах Білинської сільської ради  в урочищі “Смоляри” з земель запасу 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8:03:00Z</dcterms:created>
  <dc:creator>1</dc:creator>
  <dc:description/>
  <dc:language>en-US</dc:language>
  <cp:lastModifiedBy>Admin3</cp:lastModifiedBy>
  <cp:lastPrinted>2002-06-25T08:58:00Z</cp:lastPrinted>
  <dcterms:modified xsi:type="dcterms:W3CDTF">2003-08-06T06:52:00Z</dcterms:modified>
  <cp:revision>5</cp:revision>
  <dc:subject/>
  <dc:title> </dc:title>
</cp:coreProperties>
</file>